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Folosind  baza de date Oracle Database Tables sa se realizeze urmatoarele: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a se afiseze media aritmetica a salariilor angajatilor din departamentul cu numarul 80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fr-FR"/>
        </w:rPr>
        <w:t>Sa se afiseze numele salariatilor al caror salariu este mai mare decat salariul lui Kevin Mourgo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a se afiseze numele salariatilor din departamentul Sale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a se afiseze numele salariatilor impreuna cu numele managerului lor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losind  baza de date Oracle Database Tables sa se realizez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</w:rPr>
        <w:t>urmatoarele: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a se afiseze numele angajatului care nu au manager.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a se afiseze numele si salariul angajatilor care-l au ca manager pe Kevin Mouro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a se afiseze numele angajatilor impreuna cu denumirea departamentului din care fac parte, pentru salariatii al caror comision este nenul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a se afiseze denumirile departamentelor la care sunt asignati angajat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3. </w:t>
      </w:r>
      <w:r>
        <w:rPr>
          <w:sz w:val="28"/>
          <w:szCs w:val="28"/>
        </w:rPr>
        <w:t>Folosind  baza de date Oracle Database Tables sa se realizeze urmatoarele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a se afiseze numele , salariul si data angajarii salariatilor din departamentul 80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a se afiseze numele si salariul angajatilor care sunt colegi de departamant cu Kevin Mourgo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a se afiseze denumirea meseriei angajatului Jennifer Whalen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a se afiseze numele angajatilor impreuna cu departamentele unde lucreza, indiferent daca sunt sau nu asignati unui departament.</w:t>
      </w:r>
    </w:p>
    <w:p>
      <w:pPr>
        <w:pStyle w:val="Normal"/>
        <w:spacing w:lineRule="auto" w:line="300"/>
        <w:jc w:val="both"/>
        <w:rPr/>
      </w:pPr>
      <w:r>
        <w:rPr>
          <w:b/>
          <w:lang w:val="es-ES_tradnl"/>
        </w:rPr>
        <w:t>4</w:t>
      </w:r>
      <w:r>
        <w:rPr>
          <w:lang w:val="es-ES_tradnl"/>
        </w:rPr>
        <w:t>. Folosind DJs on Demand Database Tables, scrie</w:t>
      </w:r>
      <w:r>
        <w:rPr>
          <w:lang w:val="ro-RO"/>
        </w:rPr>
        <w:t>ţi câte o interogare ce rezolvă următoarele cerinţe:</w:t>
      </w:r>
    </w:p>
    <w:p>
      <w:pPr>
        <w:pStyle w:val="Normal"/>
        <w:spacing w:lineRule="auto" w:line="300"/>
        <w:jc w:val="both"/>
        <w:rPr/>
      </w:pPr>
      <w:r>
        <w:rPr>
          <w:lang w:val="ro-RO"/>
        </w:rPr>
        <w:t xml:space="preserve">a) Să se afişeze toate informaţiile, ordonate descrescător după an, pentru cd-urile al căror titlu are o lungime impară. Coloanele se vor numi în ordine </w:t>
      </w:r>
      <w:r>
        <w:rPr>
          <w:i/>
          <w:lang w:val="ro-RO"/>
        </w:rPr>
        <w:t>Numar CD</w:t>
      </w:r>
      <w:r>
        <w:rPr>
          <w:lang w:val="ro-RO"/>
        </w:rPr>
        <w:t xml:space="preserve">, </w:t>
      </w:r>
      <w:r>
        <w:rPr>
          <w:i/>
          <w:lang w:val="ro-RO"/>
        </w:rPr>
        <w:t>Titlu CD</w:t>
      </w:r>
      <w:r>
        <w:rPr>
          <w:lang w:val="ro-RO"/>
        </w:rPr>
        <w:t xml:space="preserve">, </w:t>
      </w:r>
      <w:r>
        <w:rPr>
          <w:i/>
          <w:lang w:val="ro-RO"/>
        </w:rPr>
        <w:t>Producator</w:t>
      </w:r>
      <w:r>
        <w:rPr>
          <w:lang w:val="ro-RO"/>
        </w:rPr>
        <w:t xml:space="preserve">, </w:t>
      </w:r>
      <w:r>
        <w:rPr>
          <w:i/>
          <w:lang w:val="ro-RO"/>
        </w:rPr>
        <w:t>Anul aparitiei</w:t>
      </w:r>
      <w:r>
        <w:rPr>
          <w:lang w:val="ro-RO"/>
        </w:rPr>
        <w:t>. (se va folosi tabela D_CDs)</w:t>
      </w:r>
    </w:p>
    <w:p>
      <w:pPr>
        <w:pStyle w:val="Normal"/>
        <w:spacing w:lineRule="auto" w:line="300"/>
        <w:jc w:val="both"/>
        <w:rPr/>
      </w:pPr>
      <w:r>
        <w:rPr>
          <w:lang w:val="ro-RO"/>
        </w:rPr>
        <w:t>b) Să se afişeze titlul şi producătorul pentru cd-urile apărute cel mai recent. (se va folosi tabela D_CDs)</w:t>
      </w:r>
    </w:p>
    <w:p>
      <w:pPr>
        <w:pStyle w:val="Normal"/>
        <w:spacing w:lineRule="auto" w:line="300"/>
        <w:jc w:val="both"/>
        <w:rPr/>
      </w:pPr>
      <w:r>
        <w:rPr>
          <w:lang w:val="ro-RO"/>
        </w:rPr>
        <w:t>c) Să se afişeze titlul şi artistul melodiilor care apar pe poziţia 1 pe cd-ul pe care sunt înregistrate. (se vor folosi tabelele D_SONGS şi D_TRACK_LISTINGS)</w:t>
      </w:r>
    </w:p>
    <w:p>
      <w:pPr>
        <w:pStyle w:val="Normal"/>
        <w:spacing w:lineRule="auto" w:line="300"/>
        <w:jc w:val="both"/>
        <w:rPr/>
      </w:pPr>
      <w:r>
        <w:rPr>
          <w:lang w:val="ro-RO"/>
        </w:rPr>
        <w:t>d) Să se afişeze un raport care va conţine titlul cd-urilor apărute în anul 2000, împreună cu titlul şi artistul melodiilor înregistrate pe cd. ( se vor folosi tabelele D_SONGS , D_TRACK_LISTINGS şi D_CDS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00"/>
        <w:jc w:val="both"/>
        <w:rPr/>
      </w:pPr>
      <w:r>
        <w:rPr>
          <w:b/>
          <w:lang w:val="ro-RO"/>
        </w:rPr>
        <w:t>5.</w:t>
      </w:r>
      <w:r>
        <w:rPr>
          <w:lang w:val="ro-RO"/>
        </w:rPr>
        <w:t xml:space="preserve"> Folosind DJs on Demand Database Tables, scrieţi câte o interogare ce rezolvă următoarele cerinţe:</w:t>
      </w:r>
    </w:p>
    <w:p>
      <w:pPr>
        <w:pStyle w:val="Normal"/>
        <w:spacing w:lineRule="auto" w:line="300"/>
        <w:jc w:val="both"/>
        <w:rPr/>
      </w:pPr>
      <w:r>
        <w:rPr>
          <w:lang w:val="ro-RO"/>
        </w:rPr>
        <w:t xml:space="preserve">a) Să se afişeze LOC_TYPE, ADDRESS, COMMENTS pentru locaţiile al căror ID este un număr de 3 cifre şi a căror adresă conţine litera </w:t>
      </w:r>
      <w:r>
        <w:rPr>
          <w:i/>
          <w:lang w:val="ro-RO"/>
        </w:rPr>
        <w:t>o</w:t>
      </w:r>
      <w:r>
        <w:rPr>
          <w:lang w:val="ro-RO"/>
        </w:rPr>
        <w:t xml:space="preserve">. Coloanele se vor numi în ordine </w:t>
      </w:r>
      <w:r>
        <w:rPr>
          <w:i/>
          <w:lang w:val="ro-RO"/>
        </w:rPr>
        <w:t>Tip locatie</w:t>
      </w:r>
      <w:r>
        <w:rPr>
          <w:lang w:val="ro-RO"/>
        </w:rPr>
        <w:t xml:space="preserve">, </w:t>
      </w:r>
      <w:r>
        <w:rPr>
          <w:i/>
          <w:lang w:val="ro-RO"/>
        </w:rPr>
        <w:t>Adresa locatie, Observatii</w:t>
      </w:r>
      <w:r>
        <w:rPr>
          <w:lang w:val="ro-RO"/>
        </w:rPr>
        <w:t>. (se va folosi tabela D_VENUES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>b) Să se afişeze toate informaţiile locaţiei cu cel mai lung comentariu. (se va folosi tabela D_VENUES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 xml:space="preserve">c) Să se afişeze numărul evenimentelor care </w:t>
      </w:r>
      <w:r>
        <w:rPr>
          <w:b/>
          <w:lang w:val="ro-RO"/>
        </w:rPr>
        <w:t>nu</w:t>
      </w:r>
      <w:r>
        <w:rPr>
          <w:lang w:val="ro-RO"/>
        </w:rPr>
        <w:t xml:space="preserve"> au loc într-o </w:t>
      </w:r>
      <w:r>
        <w:rPr>
          <w:i/>
          <w:lang w:val="ro-RO"/>
        </w:rPr>
        <w:t>casă privată</w:t>
      </w:r>
      <w:r>
        <w:rPr>
          <w:lang w:val="ro-RO"/>
        </w:rPr>
        <w:t xml:space="preserve">. ( se vor folosi tabelele D_VENUES şi D_EVENTS, iar coloana se va numi </w:t>
      </w:r>
      <w:r>
        <w:rPr>
          <w:i/>
          <w:lang w:val="ro-RO"/>
        </w:rPr>
        <w:t>numar evenimente</w:t>
      </w:r>
      <w:r>
        <w:rPr>
          <w:lang w:val="ro-RO"/>
        </w:rPr>
        <w:t>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 xml:space="preserve">d) Să se afişeze un raport care va conţine numele şi costul evenimentelor organizate într-o </w:t>
      </w:r>
      <w:r>
        <w:rPr>
          <w:i/>
          <w:lang w:val="ro-RO"/>
        </w:rPr>
        <w:t>casă privată</w:t>
      </w:r>
      <w:r>
        <w:rPr>
          <w:lang w:val="ro-RO"/>
        </w:rPr>
        <w:t xml:space="preserve"> , împreună cu adresa locaţiilor unde se organizează. ( se vor folosi tabelele D_VENUES şi D_EVENTS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b/>
          <w:lang w:val="ro-RO"/>
        </w:rPr>
        <w:t>6.</w:t>
      </w:r>
      <w:r>
        <w:rPr>
          <w:lang w:val="ro-RO"/>
        </w:rPr>
        <w:t xml:space="preserve"> Folosind DJs on Demand Database Tables, scrieţi câte o interogare ce rezolvă următoarele cerinţe: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 xml:space="preserve">a) Să se afişeze 3 coloane last_name şi first_name, phone, email pentru clienţii a căror adresă de email conţine şirul de caractere </w:t>
      </w:r>
      <w:r>
        <w:rPr>
          <w:i/>
          <w:lang w:val="ro-RO"/>
        </w:rPr>
        <w:t>yahoo</w:t>
      </w:r>
      <w:r>
        <w:rPr>
          <w:lang w:val="ro-RO"/>
        </w:rPr>
        <w:t xml:space="preserve">. Coloanele se vor numi în ordine </w:t>
      </w:r>
      <w:r>
        <w:rPr>
          <w:i/>
          <w:lang w:val="ro-RO"/>
        </w:rPr>
        <w:t>Nume si Prenume</w:t>
      </w:r>
      <w:r>
        <w:rPr>
          <w:lang w:val="ro-RO"/>
        </w:rPr>
        <w:t xml:space="preserve">, </w:t>
      </w:r>
      <w:r>
        <w:rPr>
          <w:i/>
          <w:lang w:val="ro-RO"/>
        </w:rPr>
        <w:t>Numar Telefon, Adresa de email</w:t>
      </w:r>
      <w:r>
        <w:rPr>
          <w:lang w:val="ro-RO"/>
        </w:rPr>
        <w:t>. (se va folosi tabela D_CLIENTS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>b) Să se afişeze numele şi prenumele partenerilor care sunt şi manageri. (se va folosi tabela D_PARTNERS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 xml:space="preserve">c) Să se afişeze numele şi data evenimentului ales de clientul cu prenumele </w:t>
      </w:r>
      <w:r>
        <w:rPr>
          <w:i/>
          <w:lang w:val="ro-RO"/>
        </w:rPr>
        <w:t>Lauren</w:t>
      </w:r>
      <w:r>
        <w:rPr>
          <w:lang w:val="ro-RO"/>
        </w:rPr>
        <w:t>. ( se vor folosi tabelele D_EVENTS şi D_CLIENTS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 xml:space="preserve">d) Să se afişeze un raport care va conţine titlul şi artistul melodiilor al căror titlu începe cu litera </w:t>
      </w:r>
      <w:r>
        <w:rPr>
          <w:i/>
          <w:lang w:val="ro-RO"/>
        </w:rPr>
        <w:t xml:space="preserve">I, </w:t>
      </w:r>
      <w:r>
        <w:rPr>
          <w:lang w:val="ro-RO"/>
        </w:rPr>
        <w:t>împreună cu descrierea tipului melodiei. (se vor folosi tabelele D_SONGS şi D_TYPES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b/>
          <w:lang w:val="ro-RO"/>
        </w:rPr>
        <w:t>7.</w:t>
      </w:r>
      <w:r>
        <w:rPr>
          <w:lang w:val="ro-RO"/>
        </w:rPr>
        <w:t xml:space="preserve"> Folosind Global Fast Foods Database Tables, scrieţi câte o interogare ce rezolvă următoarele cerinţe:</w:t>
      </w:r>
    </w:p>
    <w:p>
      <w:pPr>
        <w:pStyle w:val="Normal"/>
        <w:spacing w:lineRule="auto" w:line="300"/>
        <w:jc w:val="both"/>
        <w:rPr/>
      </w:pPr>
      <w:r>
        <w:rPr>
          <w:lang w:val="ro-RO"/>
        </w:rPr>
        <w:t xml:space="preserve">a) Să se afişeze salariul mediu al personalului care nu este manager, rotunjit la cel mai apropiat întreg. (se va folosi tabela F_STAFFS, iar coloana se va numi </w:t>
      </w:r>
      <w:r>
        <w:rPr>
          <w:i/>
          <w:lang w:val="ro-RO"/>
        </w:rPr>
        <w:t xml:space="preserve">salariu mediu </w:t>
      </w:r>
      <w:r>
        <w:rPr>
          <w:lang w:val="ro-RO"/>
        </w:rPr>
        <w:t>).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>b) Să se afişeze codul şi numele meniului promoţional, a cărui promoţie a durat cel mai puţin. (se va folosi tabela F_PROMOTIONAL_MENUS)</w:t>
      </w:r>
    </w:p>
    <w:p>
      <w:pPr>
        <w:pStyle w:val="Normal"/>
        <w:spacing w:lineRule="auto" w:line="300"/>
        <w:jc w:val="both"/>
        <w:rPr/>
      </w:pPr>
      <w:r>
        <w:rPr>
          <w:lang w:val="ro-RO"/>
        </w:rPr>
        <w:t>c) Să se afişeze cantitatea comandată pentru fiecare produs inclus într-un meniu de bază. ( se vor folosi tabelele F_ORDER_LINES şi F_FOOD_ITEMS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>d) Să se afişeze numele şi prenumele clienţilor şi comenzile plasate de ei, incluzând toţi clienţii, chiar dacă au plasat sau nu o comandă. ( se vor folosi tabelele F_CUSTOMERS şi F_ORDERS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b/>
          <w:lang w:val="ro-RO"/>
        </w:rPr>
        <w:t>8.</w:t>
      </w:r>
      <w:r>
        <w:rPr>
          <w:lang w:val="ro-RO"/>
        </w:rPr>
        <w:t xml:space="preserve">  Folosind Oracle Database Tables, scrieţi câte o interogare ce rezolvă următoarele cerinţe:</w:t>
      </w:r>
    </w:p>
    <w:p>
      <w:pPr>
        <w:pStyle w:val="Normal"/>
        <w:spacing w:lineRule="auto" w:line="300"/>
        <w:jc w:val="both"/>
        <w:rPr/>
      </w:pPr>
      <w:r>
        <w:rPr>
          <w:lang w:val="ro-RO"/>
        </w:rPr>
        <w:t>a)  Să se afişeze phone_number şi email pentru angajaţii care au comision şi al căror prenume începe cu o vocală literă mare. (se va folosi tabela EMPLOYEES).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>b)  Să se afişeze numele şi prenumele celui mai recent angajat din departamentul 50. (se va folosi tabela EMPLOYEES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 xml:space="preserve">c) Să se afişeze numărul şi salariul mediu final (la care se adaugă comision), cu 3 zecimale, al angajaţilor din departamentul </w:t>
      </w:r>
      <w:r>
        <w:rPr>
          <w:i/>
          <w:lang w:val="ro-RO"/>
        </w:rPr>
        <w:t>Sales</w:t>
      </w:r>
      <w:r>
        <w:rPr>
          <w:lang w:val="ro-RO"/>
        </w:rPr>
        <w:t xml:space="preserve">. ( se vor folosi tabelele EMPLOYEES şi DEPARTMENTS, iar coloanele se vor numi </w:t>
      </w:r>
      <w:r>
        <w:rPr>
          <w:i/>
          <w:lang w:val="ro-RO"/>
        </w:rPr>
        <w:t>numar angajati</w:t>
      </w:r>
      <w:r>
        <w:rPr>
          <w:lang w:val="ro-RO"/>
        </w:rPr>
        <w:t xml:space="preserve">, respectiv </w:t>
      </w:r>
      <w:r>
        <w:rPr>
          <w:i/>
          <w:lang w:val="ro-RO"/>
        </w:rPr>
        <w:t>salariu mediu angajati</w:t>
      </w:r>
      <w:r>
        <w:rPr>
          <w:lang w:val="ro-RO"/>
        </w:rPr>
        <w:t xml:space="preserve"> 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 xml:space="preserve">d) Să se afişeze id-ul, numele şi prenumele angajaţilor, împreună cu numărul total de zile lucrate (coloana se va numi </w:t>
      </w:r>
      <w:r>
        <w:rPr>
          <w:i/>
          <w:lang w:val="ro-RO"/>
        </w:rPr>
        <w:t>numar  zile</w:t>
      </w:r>
      <w:r>
        <w:rPr>
          <w:lang w:val="ro-RO"/>
        </w:rPr>
        <w:t xml:space="preserve"> ), doar pentru angajaţii care au un istoric al angajării. ( se vor folosi tabelele EMPLOYEES şi JOB_HISTORY 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b/>
          <w:lang w:val="ro-RO"/>
        </w:rPr>
        <w:t>9.</w:t>
      </w:r>
      <w:r>
        <w:rPr>
          <w:lang w:val="ro-RO"/>
        </w:rPr>
        <w:t xml:space="preserve"> Folosind Oracle Database Tables, scrieţi câte o interogare ce rezolvă următoarele cerinţe:</w:t>
      </w:r>
    </w:p>
    <w:p>
      <w:pPr>
        <w:pStyle w:val="Normal"/>
        <w:spacing w:lineRule="auto" w:line="300"/>
        <w:jc w:val="both"/>
        <w:rPr/>
      </w:pPr>
      <w:r>
        <w:rPr>
          <w:lang w:val="ro-RO"/>
        </w:rPr>
        <w:t xml:space="preserve">a) Să se afişeze STREET_ADDRESS, POSTAL_CODE, CITY pentru locaţiile din </w:t>
      </w:r>
      <w:r>
        <w:rPr>
          <w:i/>
          <w:lang w:val="ro-RO"/>
        </w:rPr>
        <w:t>US</w:t>
      </w:r>
      <w:r>
        <w:rPr>
          <w:lang w:val="ro-RO"/>
        </w:rPr>
        <w:t xml:space="preserve">, aflate într-un oraş al cărui nume se termină cu litera </w:t>
      </w:r>
      <w:r>
        <w:rPr>
          <w:i/>
          <w:lang w:val="ro-RO"/>
        </w:rPr>
        <w:t>e</w:t>
      </w:r>
      <w:r>
        <w:rPr>
          <w:lang w:val="ro-RO"/>
        </w:rPr>
        <w:t xml:space="preserve">. Coloanele se vor numi în ordine </w:t>
      </w:r>
      <w:r>
        <w:rPr>
          <w:i/>
          <w:lang w:val="ro-RO"/>
        </w:rPr>
        <w:t>Adresa</w:t>
      </w:r>
      <w:r>
        <w:rPr>
          <w:lang w:val="ro-RO"/>
        </w:rPr>
        <w:t xml:space="preserve">, </w:t>
      </w:r>
      <w:r>
        <w:rPr>
          <w:i/>
          <w:lang w:val="ro-RO"/>
        </w:rPr>
        <w:t>Cod postal</w:t>
      </w:r>
      <w:r>
        <w:rPr>
          <w:lang w:val="ro-RO"/>
        </w:rPr>
        <w:t xml:space="preserve">, </w:t>
      </w:r>
      <w:r>
        <w:rPr>
          <w:i/>
          <w:lang w:val="ro-RO"/>
        </w:rPr>
        <w:t>Nume oras</w:t>
      </w:r>
      <w:r>
        <w:rPr>
          <w:lang w:val="ro-RO"/>
        </w:rPr>
        <w:t>. ( se va folosi tabela LOCATIONS)</w:t>
      </w:r>
    </w:p>
    <w:p>
      <w:pPr>
        <w:pStyle w:val="Normal"/>
        <w:spacing w:lineRule="auto" w:line="300"/>
        <w:jc w:val="both"/>
        <w:rPr/>
      </w:pPr>
      <w:r>
        <w:rPr>
          <w:lang w:val="ro-RO"/>
        </w:rPr>
        <w:t xml:space="preserve">b) Să se afişeze numărul locaţiilor situate în aceeaşi ţară cu ţara în care </w:t>
      </w:r>
      <w:r>
        <w:rPr>
          <w:b/>
          <w:lang w:val="ro-RO"/>
        </w:rPr>
        <w:t>nu</w:t>
      </w:r>
      <w:r>
        <w:rPr>
          <w:lang w:val="ro-RO"/>
        </w:rPr>
        <w:t xml:space="preserve"> se află oraşul </w:t>
      </w:r>
      <w:r>
        <w:rPr>
          <w:i/>
          <w:lang w:val="ro-RO"/>
        </w:rPr>
        <w:t>Seattle</w:t>
      </w:r>
      <w:r>
        <w:rPr>
          <w:lang w:val="ro-RO"/>
        </w:rPr>
        <w:t xml:space="preserve">. ( se va folosi tabela LOCATIONS, iar coloana se va numi </w:t>
      </w:r>
      <w:r>
        <w:rPr>
          <w:i/>
          <w:lang w:val="ro-RO"/>
        </w:rPr>
        <w:t>numar locatii</w:t>
      </w:r>
      <w:r>
        <w:rPr>
          <w:lang w:val="ro-RO"/>
        </w:rPr>
        <w:t>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>c) Să se afişeze id-ul şi numele ţărilor situate în regiunea Europa. ( se vor folosi tabelele  COUNTRIES şi REGIONS 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>d) Să se afişeze un raport ce conţine numele departamentelor împreună cu adresa locaţiilor unde se afla. (se vor folosi tabelele LOCATION şi DEPARTMENTS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b/>
          <w:lang w:val="ro-RO"/>
        </w:rPr>
        <w:t>10.</w:t>
      </w:r>
      <w:r>
        <w:rPr>
          <w:lang w:val="ro-RO"/>
        </w:rPr>
        <w:t xml:space="preserve"> Folosind Oracle Database Tables, scrieţi câte o interogare ce rezolvă următoarele cerinţe: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>a) Să se afişeze id-ul şi numele departamentelor al căror nume începe şi se termină cu aceeaşi literă; nu se face deosebire între litere mari şi mici. (se va folosi tabela DEPARTMENTS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>b) Să se afişeze numele şi prenumele angajaţilor cu cel mai mare comision, acolo unde există. (se va folosi tabela EMPLOYEES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>c) Să se afişeze numele şi id-ul departamentelor care nu conţin nici un angajat. ( se vor folosi tabelele EMPLOYEES şi DEPARTMENTS )</w:t>
      </w:r>
    </w:p>
    <w:p>
      <w:pPr>
        <w:pStyle w:val="Normal"/>
        <w:spacing w:lineRule="auto" w:line="300"/>
        <w:jc w:val="both"/>
        <w:rPr>
          <w:lang w:val="ro-RO"/>
        </w:rPr>
      </w:pPr>
      <w:r>
        <w:rPr>
          <w:lang w:val="ro-RO"/>
        </w:rPr>
        <w:t xml:space="preserve">d)  Să se afişeze numele, prenumele şi salariul angajaţilor cu salariul cuprins între 10000 şi 15000, împreună cu numele departamentului din care fac parte . ( se vor folosi tabelele EMPLOYEES şi DEPARTMENTS )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1.      Construiţi interogările următoarelor cerinţe: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1260" w:leader="none"/>
        </w:tabs>
        <w:ind w:left="1440" w:hanging="36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Folosind cuvintele „Atestat”, „Oracle”, „Subiecte” folosiţi o comandă care produce următorul rezultat: </w:t>
        <w:tab/>
        <w:t xml:space="preserve">atestat ORACLE subiectE </w:t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1260" w:leader="none"/>
        </w:tabs>
        <w:ind w:left="1440" w:hanging="360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Din tabela </w:t>
      </w:r>
      <w:r>
        <w:rPr>
          <w:rFonts w:cs="Arial" w:ascii="Arial" w:hAnsi="Arial"/>
          <w:sz w:val="22"/>
          <w:szCs w:val="22"/>
          <w:lang w:val="ro-RO"/>
        </w:rPr>
        <w:t xml:space="preserve">F_STAFFS </w:t>
      </w:r>
      <w:r>
        <w:rPr>
          <w:lang w:val="ro-RO"/>
        </w:rPr>
        <w:t>afişaţi toţi angajaţii din departamentul 19 care au salariul mai mic decât 50 şi data naşterii între 30-01-1969 şi 31-12-1979</w:t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1260" w:leader="none"/>
        </w:tabs>
        <w:ind w:left="1440" w:hanging="36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Să se mărească cu 3% salariul angajatului cu prenumele “Bob” 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2. Construiţi interogările următoarelor cerinţe: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Folosind tabela DUAL afişaţi următorul text, cu precizarea că </w:t>
      </w:r>
      <w:r>
        <w:rPr>
          <w:i/>
          <w:lang w:val="ro-RO"/>
        </w:rPr>
        <w:t>data</w:t>
      </w:r>
      <w:r>
        <w:rPr>
          <w:lang w:val="ro-RO"/>
        </w:rPr>
        <w:t xml:space="preserve"> apare sub forma DD-MON-YY(ex 29-FEB-2008) şi este data sistemului:  </w:t>
      </w:r>
    </w:p>
    <w:p>
      <w:pPr>
        <w:pStyle w:val="Normal"/>
        <w:ind w:left="1800" w:firstLine="360"/>
        <w:jc w:val="both"/>
        <w:rPr/>
      </w:pPr>
      <w:r>
        <w:rPr>
          <w:lang w:val="ro-RO"/>
        </w:rPr>
        <w:t xml:space="preserve">Astăzi </w:t>
      </w:r>
      <w:r>
        <w:rPr>
          <w:i/>
          <w:lang w:val="ro-RO"/>
        </w:rPr>
        <w:t>data</w:t>
      </w:r>
      <w:r>
        <w:rPr>
          <w:lang w:val="ro-RO"/>
        </w:rPr>
        <w:t xml:space="preserve"> plec la munte!!!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 xml:space="preserve">2. Să se afişeze numele tuturor angajaţilor care au fost angajaţi înaintea managerilor lor,împreuna cu numele managerilor şi al datelor de angajare din tabela EMPLOYEES. 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 xml:space="preserve">3. Să se afişeze media  pe departamente a tuturor angajaţilor, rotunjită la trei zecimale exacte din tabela EMPLOYEES.  </w:t>
      </w:r>
    </w:p>
    <w:p>
      <w:pPr>
        <w:pStyle w:val="Normal"/>
        <w:ind w:left="1800" w:first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800" w:first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3. Construiţi interogările următoarelor cerinţe: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Folosind o funcţie de prelucrare a şirurilor de caractere extrageţi trei caractere începând cu al doilea caracter al unui text dat de vo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>Să se afişeze numele artistului, titlul şi durata piesei a cărei nume se termină în litera „r” folosind tabela D_SONG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Să se afişeze numele artistului,titlul piesei şi comentariul din tabelele D_SONGS şi D_PLAY_LIST_ITEMS în ordine alfabetică după artis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4.Construiţi interogările următoarelor cerinţe:</w:t>
      </w:r>
    </w:p>
    <w:p>
      <w:pPr>
        <w:pStyle w:val="Normal"/>
        <w:ind w:firstLine="720"/>
        <w:jc w:val="both"/>
        <w:rPr/>
      </w:pPr>
      <w:r>
        <w:rPr>
          <w:lang w:val="ro-RO"/>
        </w:rPr>
        <w:t>1. Folosind o funcţie de prelucrare a şirurilor de caractere, înlocuiţi toate spaţiile cu caracterul ‘*’ dintr-un text de cel puţin trei cuvinte.</w:t>
      </w:r>
    </w:p>
    <w:p>
      <w:pPr>
        <w:pStyle w:val="Normal"/>
        <w:ind w:firstLine="720"/>
        <w:jc w:val="both"/>
        <w:rPr/>
      </w:pPr>
      <w:r>
        <w:rPr>
          <w:lang w:val="ro-RO"/>
        </w:rPr>
        <w:t>2. Să se afişeze totii clienţii care au programat un eveniment în luna aprilie folosind tabelele D_CLIENTS şi D_EVENTS.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3. Să se afişeze numele, prenumele şi numărul de telefon al tuturor clienţilor a căror adresă de email este pe yahoo.com din tabela D_CLIENTS. 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5. Construiţi interogările următoarelor cerinţe: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>Folosind funcţii de  prelucrare a şirurilor de caractere ştergeţi caracterul ‘a’ dintr-un text</w:t>
      </w:r>
    </w:p>
    <w:p>
      <w:pPr>
        <w:pStyle w:val="Normal"/>
        <w:numPr>
          <w:ilvl w:val="0"/>
          <w:numId w:val="17"/>
        </w:numPr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Să se afişeze toate meniurile promoţionale disponibile în ordinea descrescatoare a datei de start folosind tabela F_PROMOTIONAL_MENUS. </w:t>
      </w:r>
    </w:p>
    <w:p>
      <w:pPr>
        <w:pStyle w:val="Normal"/>
        <w:numPr>
          <w:ilvl w:val="0"/>
          <w:numId w:val="17"/>
        </w:numPr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Să se introducă un nou rând în tabela F_CUSTOMERS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6. Construiţi interogările următoarelor cerinţe pentru tabelele EMPLOYEES şi DEPARTMENTS: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260" w:hanging="0"/>
        <w:jc w:val="both"/>
        <w:rPr/>
      </w:pPr>
      <w:r>
        <w:rPr>
          <w:lang w:val="ro-RO"/>
        </w:rPr>
        <w:t>1. Afişaţi numele şi prenumele tuturor angajaţilor care au salariul multiplu de 3.</w:t>
      </w:r>
    </w:p>
    <w:p>
      <w:pPr>
        <w:pStyle w:val="Normal"/>
        <w:ind w:left="720" w:firstLine="720"/>
        <w:jc w:val="both"/>
        <w:rPr/>
      </w:pPr>
      <w:r>
        <w:rPr>
          <w:lang w:val="ro-RO"/>
        </w:rPr>
        <w:t>2. Afişaţi numele şi prenumele tuturor angajaţilor din departamentul 80, mărind fiecăruia salariul cu 4,20% afişând  rezultatul cu două zecimale.</w:t>
      </w:r>
    </w:p>
    <w:p>
      <w:pPr>
        <w:pStyle w:val="Normal"/>
        <w:ind w:firstLine="720"/>
        <w:jc w:val="both"/>
        <w:rPr/>
      </w:pPr>
      <w:r>
        <w:rPr>
          <w:lang w:val="ro-RO"/>
        </w:rPr>
        <w:t>3. Afisati numele, prenumele şi salariul tuturor angajaţilor unde locaţia departamentului este 1700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2"/>
        </w:numPr>
        <w:jc w:val="both"/>
        <w:rPr>
          <w:lang w:val="ro-RO"/>
        </w:rPr>
      </w:pPr>
      <w:r>
        <w:rPr>
          <w:lang w:val="ro-RO"/>
        </w:rPr>
        <w:t>Construiţi interogările următoarelor cerinţe folosind tabelele EMPLOYEES şi DEPARTMENTS: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jc w:val="both"/>
        <w:rPr/>
      </w:pPr>
      <w:r>
        <w:rPr>
          <w:lang w:val="ro-RO"/>
        </w:rPr>
        <w:t xml:space="preserve">1.  Să se afişeze id-ul departamentelor care au media salariilor mai mare decât media salariilor din departamentul 60. 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 xml:space="preserve">      </w:t>
      </w:r>
      <w:r>
        <w:rPr>
          <w:lang w:val="ro-RO"/>
        </w:rPr>
        <w:t>2.  Să se introducă următoarea linie de valori în tabela EMPLOYEES. (90,’Alin’,’Popescu’,’oracle’,0744123456,’30-01-2008’,’AD_VP’,12000,null,101,90)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       </w:t>
      </w:r>
      <w:r>
        <w:rPr>
          <w:lang w:val="ro-RO"/>
        </w:rPr>
        <w:t>3. Să se afişeze numele şi prenumele tuturor angajaţilor, id-ul şi numele departamentului acestora, chiar dacă nu le-a fost desemnat un departament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ro-RO"/>
        </w:rPr>
        <w:t>Construiţi interogările următoarelor cerinţe folosind tabelele JOBS şi JOB_HISTORY: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jc w:val="both"/>
        <w:rPr/>
      </w:pPr>
      <w:r>
        <w:rPr>
          <w:lang w:val="ro-RO"/>
        </w:rPr>
        <w:t>1. Să se afişeze toate slujbele şi data angajării al căror salariu minim este cuprins între 2000 şi 10000</w:t>
      </w:r>
    </w:p>
    <w:p>
      <w:pPr>
        <w:pStyle w:val="Normal"/>
        <w:ind w:left="1080" w:hanging="0"/>
        <w:jc w:val="both"/>
        <w:rPr/>
      </w:pPr>
      <w:r>
        <w:rPr>
          <w:lang w:val="ro-RO"/>
        </w:rPr>
        <w:t xml:space="preserve">2. Să se numere câte slujbe au salariul minim si salariul maxim cuprins între 3000 şi 20000.  </w:t>
      </w:r>
    </w:p>
    <w:p>
      <w:pPr>
        <w:pStyle w:val="Normal"/>
        <w:ind w:left="1080" w:hanging="0"/>
        <w:jc w:val="both"/>
        <w:rPr/>
      </w:pPr>
      <w:r>
        <w:rPr>
          <w:lang w:val="ro-RO"/>
        </w:rPr>
        <w:t>3. Să se afişeze cea mai mare perioadă de angajare pe fiecare departament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ro-RO"/>
        </w:rPr>
        <w:t>Construiţi interogările următoarelor cerinţe pentru tabelele D_SONGS şi D_TYPES: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jc w:val="both"/>
        <w:rPr/>
      </w:pPr>
      <w:r>
        <w:rPr>
          <w:lang w:val="ro-RO"/>
        </w:rPr>
        <w:t>1. Să se afişeze toti artiştii şi titlul piesei din tabela D_SONGS unde numele artiştilor conţine litera ‘o’.</w:t>
      </w:r>
    </w:p>
    <w:p>
      <w:pPr>
        <w:pStyle w:val="Normal"/>
        <w:ind w:left="1080" w:hanging="0"/>
        <w:jc w:val="both"/>
        <w:rPr/>
      </w:pPr>
      <w:r>
        <w:rPr>
          <w:lang w:val="ro-RO"/>
        </w:rPr>
        <w:t>2. Să se afişeze titlurile pieselor în ordine alfabetică al căror cod este 12 sau 77.</w:t>
      </w:r>
    </w:p>
    <w:p>
      <w:pPr>
        <w:pStyle w:val="Normal"/>
        <w:ind w:left="1080" w:hanging="0"/>
        <w:jc w:val="both"/>
        <w:rPr/>
      </w:pPr>
      <w:r>
        <w:rPr>
          <w:lang w:val="ro-RO"/>
        </w:rPr>
        <w:t>3. Să se afişeze numele artistului, titlul, durata precum şi descrierea piesei folosind tabelele specificate mai sus.</w:t>
        <w:tab/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ro-RO"/>
        </w:rPr>
        <w:t>Construiţi interogarile următoarelor cerinţe folosind tabela EMPLOYEES: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jc w:val="both"/>
        <w:rPr/>
      </w:pPr>
      <w:r>
        <w:rPr>
          <w:lang w:val="ro-RO"/>
        </w:rPr>
        <w:t>1. Să se afişeze numele, prenumele şi salariile mărite cu 25 % a tuturor angajaţilor din   departamentele 50, 90 si 110 care au fost angajaţi după data de 07-06-1994 .</w:t>
      </w:r>
    </w:p>
    <w:p>
      <w:pPr>
        <w:pStyle w:val="Normal"/>
        <w:ind w:left="1080" w:hanging="0"/>
        <w:jc w:val="both"/>
        <w:rPr/>
      </w:pPr>
      <w:r>
        <w:rPr>
          <w:lang w:val="ro-RO"/>
        </w:rPr>
        <w:t>2.  Să se mărească salariul tuturor angajaţilor din departamentul 50 al căror prenume conţine litera ‘e’ cu 33%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>3. Să se determine anagajtul cu salariul maxi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fr-FR"/>
        </w:rPr>
        <w:t>21. Scrie</w:t>
      </w:r>
      <w:r>
        <w:rPr>
          <w:lang w:val="ro-RO"/>
        </w:rPr>
        <w:t>ţi câte o interogare ce rezolvă următoarele cerinţe:</w:t>
      </w:r>
    </w:p>
    <w:p>
      <w:pPr>
        <w:pStyle w:val="Normal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 xml:space="preserve">Afişaţi în tabela </w:t>
      </w:r>
      <w:r>
        <w:rPr>
          <w:b/>
          <w:lang w:val="ro-RO"/>
        </w:rPr>
        <w:t>dual</w:t>
      </w:r>
      <w:r>
        <w:rPr>
          <w:lang w:val="ro-RO"/>
        </w:rPr>
        <w:t xml:space="preserve"> textul: „Mai sunt aproximativ _______ luni până la Crăciun.”, completând punctele de suspensie cu situaţia reală a momentulu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o-RO"/>
        </w:rPr>
        <w:t xml:space="preserve">Creaţi o copie a tabelei </w:t>
      </w:r>
      <w:r>
        <w:rPr>
          <w:b/>
          <w:lang w:val="ro-RO"/>
        </w:rPr>
        <w:t>employees</w:t>
      </w:r>
      <w:r>
        <w:rPr>
          <w:lang w:val="ro-RO"/>
        </w:rPr>
        <w:t xml:space="preserve"> cu numele </w:t>
      </w:r>
      <w:r>
        <w:rPr>
          <w:b/>
          <w:lang w:val="ro-RO"/>
        </w:rPr>
        <w:t>copy_employees</w:t>
      </w:r>
      <w:r>
        <w:rPr>
          <w:lang w:val="ro-RO"/>
        </w:rPr>
        <w:t xml:space="preserve"> care să conţină toate câmpurile tabelei originale. Afişaţi din tabela </w:t>
      </w:r>
      <w:r>
        <w:rPr>
          <w:b/>
          <w:lang w:val="ro-RO"/>
        </w:rPr>
        <w:t>copy_employees</w:t>
      </w:r>
      <w:r>
        <w:rPr>
          <w:lang w:val="ro-RO"/>
        </w:rPr>
        <w:t xml:space="preserve"> numele, prenumele, salariul şi departamentul pentru toţi angajaţii care au salariul cuprins între 10.000 şi 20.000.</w:t>
      </w:r>
    </w:p>
    <w:p>
      <w:pPr>
        <w:pStyle w:val="Normal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 xml:space="preserve">Actualizaţi salariile tuturor angajaţilor din tabela </w:t>
      </w:r>
      <w:r>
        <w:rPr>
          <w:b/>
          <w:lang w:val="ro-RO"/>
        </w:rPr>
        <w:t>copy_employees</w:t>
      </w:r>
      <w:r>
        <w:rPr>
          <w:lang w:val="ro-RO"/>
        </w:rPr>
        <w:t>, prin indexare cu 10%. Afişaţi angajaţii cu noile salarii în ordinea descrescătoare a acestora.</w:t>
      </w:r>
    </w:p>
    <w:p>
      <w:pPr>
        <w:pStyle w:val="Normal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 xml:space="preserve">Adăugaţi o coloană nouă la tabela </w:t>
      </w:r>
      <w:r>
        <w:rPr>
          <w:b/>
          <w:lang w:val="ro-RO"/>
        </w:rPr>
        <w:t>copy_employees</w:t>
      </w:r>
      <w:r>
        <w:rPr>
          <w:lang w:val="ro-RO"/>
        </w:rPr>
        <w:t xml:space="preserve"> cu numele Adresa şi apoi ştergeţi coloanele </w:t>
      </w:r>
      <w:r>
        <w:rPr>
          <w:i/>
          <w:lang w:val="ro-RO"/>
        </w:rPr>
        <w:t>hire_date</w:t>
      </w:r>
      <w:r>
        <w:rPr>
          <w:lang w:val="ro-RO"/>
        </w:rPr>
        <w:t xml:space="preserve"> şi </w:t>
      </w:r>
      <w:r>
        <w:rPr>
          <w:i/>
          <w:lang w:val="ro-RO"/>
        </w:rPr>
        <w:t>commission_pct</w:t>
      </w:r>
      <w:r>
        <w:rPr>
          <w:lang w:val="ro-RO"/>
        </w:rPr>
        <w:t>. Afişaţi conţinutul noii tabele în ordine crescătoare după numele angajaţilor.</w:t>
      </w:r>
    </w:p>
    <w:p>
      <w:pPr>
        <w:pStyle w:val="Normal"/>
        <w:autoSpaceDE w:val="false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/>
      </w:pPr>
      <w:r>
        <w:rPr>
          <w:lang w:val="ro-RO"/>
        </w:rPr>
        <w:t>22.  Scrieţi câte o interogare ce rezolvă următoarele cerinţe:</w:t>
      </w:r>
    </w:p>
    <w:p>
      <w:pPr>
        <w:pStyle w:val="Normal"/>
        <w:numPr>
          <w:ilvl w:val="0"/>
          <w:numId w:val="15"/>
        </w:numPr>
        <w:jc w:val="both"/>
        <w:rPr>
          <w:lang w:val="ro-RO"/>
        </w:rPr>
      </w:pPr>
      <w:r>
        <w:rPr>
          <w:lang w:val="ro-RO"/>
        </w:rPr>
        <w:t xml:space="preserve">Afişaţi în tabela </w:t>
      </w:r>
      <w:r>
        <w:rPr>
          <w:b/>
          <w:lang w:val="ro-RO"/>
        </w:rPr>
        <w:t>dual</w:t>
      </w:r>
      <w:r>
        <w:rPr>
          <w:lang w:val="ro-RO"/>
        </w:rPr>
        <w:t xml:space="preserve"> textul: „Peste 10 luni vom fi în data de _____.”, completând punctele de suspensie cu situaţia reală a momentului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lang w:val="pt-BR"/>
        </w:rPr>
        <w:t xml:space="preserve">Creaţi o copie a tabelei </w:t>
      </w:r>
      <w:r>
        <w:rPr>
          <w:b/>
          <w:lang w:val="pt-BR"/>
        </w:rPr>
        <w:t xml:space="preserve">d_cds </w:t>
      </w:r>
      <w:r>
        <w:rPr>
          <w:lang w:val="pt-BR"/>
        </w:rPr>
        <w:t xml:space="preserve">cu numele </w:t>
      </w:r>
      <w:r>
        <w:rPr>
          <w:b/>
          <w:lang w:val="pt-BR"/>
        </w:rPr>
        <w:t>copy_d_cds</w:t>
      </w:r>
      <w:r>
        <w:rPr>
          <w:lang w:val="pt-BR"/>
        </w:rPr>
        <w:t xml:space="preserve"> care să conţină toate câmpurile tabelei origiale. Afişaţi din noua tabelă titlul şi producătorul pentru toate cd-urile apărute după anul 2000.</w:t>
      </w:r>
    </w:p>
    <w:p>
      <w:pPr>
        <w:pStyle w:val="Normal"/>
        <w:numPr>
          <w:ilvl w:val="0"/>
          <w:numId w:val="15"/>
        </w:numPr>
        <w:autoSpaceDE w:val="false"/>
        <w:rPr>
          <w:lang w:val="pt-BR"/>
        </w:rPr>
      </w:pPr>
      <w:r>
        <w:rPr>
          <w:lang w:val="pt-BR"/>
        </w:rPr>
        <w:t xml:space="preserve">Schimbaţi numele coloanelor din tabela creată la pct.2 în </w:t>
      </w:r>
      <w:r>
        <w:rPr>
          <w:i/>
          <w:lang w:val="pt-BR"/>
        </w:rPr>
        <w:t>NR_CD</w:t>
      </w:r>
      <w:r>
        <w:rPr>
          <w:lang w:val="pt-BR"/>
        </w:rPr>
        <w:t xml:space="preserve">, </w:t>
      </w:r>
      <w:r>
        <w:rPr>
          <w:i/>
          <w:lang w:val="pt-BR"/>
        </w:rPr>
        <w:t>TITLU</w:t>
      </w:r>
      <w:r>
        <w:rPr>
          <w:lang w:val="pt-BR"/>
        </w:rPr>
        <w:t xml:space="preserve">, </w:t>
      </w:r>
      <w:r>
        <w:rPr>
          <w:i/>
          <w:lang w:val="pt-BR"/>
        </w:rPr>
        <w:t>PRODUCATOR</w:t>
      </w:r>
      <w:r>
        <w:rPr>
          <w:lang w:val="pt-BR"/>
        </w:rPr>
        <w:t xml:space="preserve">, </w:t>
      </w:r>
      <w:r>
        <w:rPr>
          <w:i/>
          <w:lang w:val="pt-BR"/>
        </w:rPr>
        <w:t>AN</w:t>
      </w:r>
      <w:r>
        <w:rPr>
          <w:lang w:val="pt-BR"/>
        </w:rPr>
        <w:t>. Afişaţi tabela ordonată crescător după anul apariţiei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lang w:val="pt-BR"/>
        </w:rPr>
        <w:t xml:space="preserve">Actualizaţi tabela </w:t>
      </w:r>
      <w:r>
        <w:rPr>
          <w:b/>
          <w:lang w:val="pt-BR"/>
        </w:rPr>
        <w:t>copy_d_cds</w:t>
      </w:r>
      <w:r>
        <w:rPr>
          <w:lang w:val="pt-BR"/>
        </w:rPr>
        <w:t xml:space="preserve"> prin adăugarea unui nou cd la colecţie având numărul 99, titlul “Morandi N3xt”, produs de “Universal Music” în 2006. Afişaţi din nou conţinutul tabelei ordonată alfabetic după titlu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23.  Scrieţi câte o interogare ce rezolvă următoarele cerinţ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Afişaţi în tabela </w:t>
      </w:r>
      <w:r>
        <w:rPr>
          <w:b/>
          <w:lang w:val="ro-RO"/>
        </w:rPr>
        <w:t>dual</w:t>
      </w:r>
      <w:r>
        <w:rPr>
          <w:lang w:val="ro-RO"/>
        </w:rPr>
        <w:t xml:space="preserve"> textul: „Prima zi a lunii următoare este______.”, completând punctele de suspensie cu situaţia reală a momentului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Creaţi o copie a tabelei </w:t>
      </w:r>
      <w:r>
        <w:rPr>
          <w:b/>
          <w:lang w:val="ro-RO"/>
        </w:rPr>
        <w:t>employees</w:t>
      </w:r>
      <w:r>
        <w:rPr>
          <w:lang w:val="ro-RO"/>
        </w:rPr>
        <w:t xml:space="preserve"> cu numele </w:t>
      </w:r>
      <w:r>
        <w:rPr>
          <w:b/>
          <w:lang w:val="ro-RO"/>
        </w:rPr>
        <w:t>copy_employees</w:t>
      </w:r>
      <w:r>
        <w:rPr>
          <w:lang w:val="ro-RO"/>
        </w:rPr>
        <w:t xml:space="preserve"> care să conţină câmpurile: </w:t>
      </w:r>
      <w:r>
        <w:rPr>
          <w:i/>
          <w:lang w:val="ro-RO"/>
        </w:rPr>
        <w:t>first_name</w:t>
      </w:r>
      <w:r>
        <w:rPr>
          <w:lang w:val="ro-RO"/>
        </w:rPr>
        <w:t xml:space="preserve">, </w:t>
      </w:r>
      <w:r>
        <w:rPr>
          <w:i/>
          <w:lang w:val="ro-RO"/>
        </w:rPr>
        <w:t>last_name</w:t>
      </w:r>
      <w:r>
        <w:rPr>
          <w:lang w:val="ro-RO"/>
        </w:rPr>
        <w:t xml:space="preserve"> şi </w:t>
      </w:r>
      <w:r>
        <w:rPr>
          <w:i/>
          <w:lang w:val="ro-RO"/>
        </w:rPr>
        <w:t>hire_date</w:t>
      </w:r>
      <w:r>
        <w:rPr>
          <w:lang w:val="ro-RO"/>
        </w:rPr>
        <w:t xml:space="preserve"> ale tabelei originale. Afişaţi alfabetic noua tabel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Din tabela nou creată afişaţi angajaţii care au caracterul „a” oriunde în prenume.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ro-RO"/>
        </w:rPr>
        <w:t xml:space="preserve">Afişaţi cel mai mic salariu, cel mai mare salariu şi salariul mediu din tabela </w:t>
      </w:r>
      <w:r>
        <w:rPr>
          <w:b/>
          <w:lang w:val="ro-RO"/>
        </w:rPr>
        <w:t>employees</w:t>
      </w:r>
      <w:r>
        <w:rPr>
          <w:lang w:val="ro-RO"/>
        </w:rPr>
        <w:t xml:space="preserve">. 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24.  Scrieţi câte o interogare ce rezolvă următoarele cerinţ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Afişaţi în tabela </w:t>
      </w:r>
      <w:r>
        <w:rPr>
          <w:b/>
          <w:lang w:val="ro-RO"/>
        </w:rPr>
        <w:t>dual</w:t>
      </w:r>
      <w:r>
        <w:rPr>
          <w:lang w:val="ro-RO"/>
        </w:rPr>
        <w:t xml:space="preserve"> textul: „În acest an luna februarie are ______ de zile”, completând punctele de suspensie cu situaţia reală a momentului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 xml:space="preserve">Creaţi o copie a tabelei </w:t>
      </w:r>
      <w:r>
        <w:rPr>
          <w:b/>
          <w:lang w:val="ro-RO"/>
        </w:rPr>
        <w:t>d_songs</w:t>
      </w:r>
      <w:r>
        <w:rPr>
          <w:lang w:val="ro-RO"/>
        </w:rPr>
        <w:t xml:space="preserve"> cu numele </w:t>
      </w:r>
      <w:r>
        <w:rPr>
          <w:b/>
          <w:lang w:val="ro-RO"/>
        </w:rPr>
        <w:t>copy_d_songs</w:t>
      </w:r>
      <w:r>
        <w:rPr>
          <w:lang w:val="ro-RO"/>
        </w:rPr>
        <w:t xml:space="preserve"> care să conţină toate câmpurile tabelei originale. Afişaţi tabela creată ordonată alfabetic după numele artistului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Din tabela creată la pct.2 afişaţi acele titluri cu o durată mai mare de 5 minut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 xml:space="preserve">Adăugaţi o nouă piesă în tabelă cu nr. 51, „Right Here Waiting”, durata 6 minute, cântată de Richard Marx, având code_type 60. Măriţi cu 1 fiecare valoare din coloana </w:t>
      </w:r>
      <w:r>
        <w:rPr>
          <w:i/>
          <w:lang w:val="ro-RO"/>
        </w:rPr>
        <w:t>code_type</w:t>
      </w:r>
      <w:r>
        <w:rPr>
          <w:lang w:val="ro-RO"/>
        </w:rPr>
        <w:t xml:space="preserve"> şi apoi afişaţi tabela modificată.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25.  Scrieţi câte o interogare ce rezolvă următoarele cerinţe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ro-RO"/>
        </w:rPr>
        <w:t xml:space="preserve">Afişaţi în tabela </w:t>
      </w:r>
      <w:r>
        <w:rPr>
          <w:b/>
          <w:lang w:val="ro-RO"/>
        </w:rPr>
        <w:t>dual</w:t>
      </w:r>
      <w:r>
        <w:rPr>
          <w:lang w:val="ro-RO"/>
        </w:rPr>
        <w:t xml:space="preserve"> textul: „Azi este a ______ -a zi a anului”, completând punctele de suspensie cu situaţia reală a momentului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ro-RO"/>
        </w:rPr>
        <w:t xml:space="preserve">Creaţi o copie a tabelei </w:t>
      </w:r>
      <w:r>
        <w:rPr>
          <w:b/>
          <w:lang w:val="ro-RO"/>
        </w:rPr>
        <w:t>d_events</w:t>
      </w:r>
      <w:r>
        <w:rPr>
          <w:lang w:val="ro-RO"/>
        </w:rPr>
        <w:t xml:space="preserve"> cu numele </w:t>
      </w:r>
      <w:r>
        <w:rPr>
          <w:b/>
          <w:lang w:val="ro-RO"/>
        </w:rPr>
        <w:t>copy_d_events</w:t>
      </w:r>
      <w:r>
        <w:rPr>
          <w:lang w:val="ro-RO"/>
        </w:rPr>
        <w:t xml:space="preserve"> care să conţină toate câmpurile tabelei originale. Afişaţi tabela creată ordonată după data planificării evenimentului. </w:t>
      </w:r>
    </w:p>
    <w:p>
      <w:pPr>
        <w:pStyle w:val="Normal"/>
        <w:numPr>
          <w:ilvl w:val="0"/>
          <w:numId w:val="20"/>
        </w:numPr>
        <w:jc w:val="both"/>
        <w:rPr>
          <w:lang w:val="ro-RO"/>
        </w:rPr>
      </w:pPr>
      <w:r>
        <w:rPr>
          <w:lang w:val="ro-RO"/>
        </w:rPr>
        <w:t>Adăugaţi două rânduri în tabela creată la punctul 2 apoi afişaţi pentru fiecare eveniment numele, descrierea, precum şi costul acestuia indexat cu 19%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ro-RO"/>
        </w:rPr>
        <w:t xml:space="preserve">Ştergeţi coloanele </w:t>
      </w:r>
      <w:r>
        <w:rPr>
          <w:i/>
          <w:lang w:val="ro-RO"/>
        </w:rPr>
        <w:t>package_code</w:t>
      </w:r>
      <w:r>
        <w:rPr>
          <w:lang w:val="ro-RO"/>
        </w:rPr>
        <w:t xml:space="preserve"> şi </w:t>
      </w:r>
      <w:r>
        <w:rPr>
          <w:i/>
          <w:lang w:val="ro-RO"/>
        </w:rPr>
        <w:t>theme_code</w:t>
      </w:r>
      <w:r>
        <w:rPr>
          <w:lang w:val="ro-RO"/>
        </w:rPr>
        <w:t xml:space="preserve"> şi afişaţi toate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26.  Scrieţi câte o interogare ce rezolvă următoarele cerinţe: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lang w:val="ro-RO"/>
        </w:rPr>
        <w:t xml:space="preserve">Afişaţi în tabela </w:t>
      </w:r>
      <w:r>
        <w:rPr>
          <w:b/>
          <w:lang w:val="ro-RO"/>
        </w:rPr>
        <w:t>dual</w:t>
      </w:r>
      <w:r>
        <w:rPr>
          <w:lang w:val="ro-RO"/>
        </w:rPr>
        <w:t xml:space="preserve"> rezultatul unei funcţii care transformă textul: „Examen de atestat la informatică” în textul „EXAMEN DE ATESTAT LA INFORMATICĂ”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27.  Scrieţi câte o interogare ce rezolvă următoarele cerinţe: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lang w:val="ro-RO"/>
        </w:rPr>
        <w:t xml:space="preserve">Afişaţi în tabela </w:t>
      </w:r>
      <w:r>
        <w:rPr>
          <w:b/>
          <w:lang w:val="ro-RO"/>
        </w:rPr>
        <w:t>dual</w:t>
      </w:r>
      <w:r>
        <w:rPr>
          <w:lang w:val="ro-RO"/>
        </w:rPr>
        <w:t xml:space="preserve"> rezultatul unei funcţii care returnează şi afişează în cadrul textului: „Textul „Examen de atestat la informatică” are </w:t>
      </w:r>
      <w:r>
        <w:rPr>
          <w:b/>
          <w:u w:val="single"/>
          <w:lang w:val="ro-RO"/>
        </w:rPr>
        <w:t>32</w:t>
      </w:r>
      <w:r>
        <w:rPr>
          <w:lang w:val="ro-RO"/>
        </w:rPr>
        <w:t xml:space="preserve"> caractere”, nr. total de caractere al textului=32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28.  Scrieţi câte o interogare ce rezolvă următoarele cerinţe: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lang w:val="ro-RO"/>
        </w:rPr>
        <w:t xml:space="preserve">Afişaţi în tabela </w:t>
      </w:r>
      <w:r>
        <w:rPr>
          <w:b/>
          <w:lang w:val="ro-RO"/>
        </w:rPr>
        <w:t>dual</w:t>
      </w:r>
      <w:r>
        <w:rPr>
          <w:lang w:val="ro-RO"/>
        </w:rPr>
        <w:t xml:space="preserve"> rezultatul unei funcţii care înlocuieşte fiecare apariţie a cuvântului „bine” cu cuvântul „rau” din textul „E bine bine e foarte bine” producând rezultatul „E rău rău e foarte rău”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29.  Scrieţi câte o interogare ce rezolvă următoarele cerinţe: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>
          <w:lang w:val="ro-RO"/>
        </w:rPr>
        <w:t xml:space="preserve">Afişaţi în tabela </w:t>
      </w:r>
      <w:r>
        <w:rPr>
          <w:b/>
          <w:lang w:val="ro-RO"/>
        </w:rPr>
        <w:t>dual</w:t>
      </w:r>
      <w:r>
        <w:rPr>
          <w:lang w:val="ro-RO"/>
        </w:rPr>
        <w:t xml:space="preserve"> rezultatul unei funcţii care şterge fiecare apariţie a cuvântului „doua” din textul: „Două raţe fac două ouă în două zile” producând rezultatul „raţe fac ouă în zile”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30.  Scrieţi câte o interogare ce rezolvă următoarele cerinţe:</w:t>
      </w:r>
    </w:p>
    <w:p>
      <w:pPr>
        <w:pStyle w:val="Normal"/>
        <w:rPr/>
      </w:pPr>
      <w:r>
        <w:rPr>
          <w:lang w:val="ro-RO"/>
        </w:rPr>
        <w:t xml:space="preserve">Afişaţi în tabela </w:t>
      </w:r>
      <w:r>
        <w:rPr>
          <w:b/>
          <w:lang w:val="ro-RO"/>
        </w:rPr>
        <w:t>dual</w:t>
      </w:r>
      <w:r>
        <w:rPr>
          <w:lang w:val="ro-RO"/>
        </w:rPr>
        <w:t xml:space="preserve"> rezultatul funcţiilor care afişează textul „Examen” pe 15 de caractere completându-se la dreapta cu caracterul „+”, şi textul „Informatică” pe 20 caractere completându-se la dreapta cu caracterul „-„ca în exemplul: „Examen+++++++++” şi „---------Informatică”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31. Scrieţi câte o interogare ce rezolvă următoarele cerinţe: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 xml:space="preserve">Afişaţi în tabela DUAL data sistemului sub forma „azi suntem în </w:t>
      </w:r>
      <w:r>
        <w:rPr>
          <w:i/>
          <w:lang w:val="ro-RO"/>
        </w:rPr>
        <w:t>ziua</w:t>
      </w:r>
      <w:r>
        <w:rPr>
          <w:lang w:val="ro-RO"/>
        </w:rPr>
        <w:t xml:space="preserve"> </w:t>
      </w:r>
      <w:r>
        <w:rPr>
          <w:i/>
          <w:lang w:val="ro-RO"/>
        </w:rPr>
        <w:t>luna</w:t>
      </w:r>
      <w:r>
        <w:rPr>
          <w:lang w:val="ro-RO"/>
        </w:rPr>
        <w:t xml:space="preserve"> </w:t>
      </w:r>
      <w:r>
        <w:rPr>
          <w:i/>
          <w:lang w:val="ro-RO"/>
        </w:rPr>
        <w:t>anul”</w:t>
      </w:r>
      <w:r>
        <w:rPr>
          <w:lang w:val="ro-RO"/>
        </w:rPr>
        <w:t xml:space="preserve">, ca în  exemplul </w:t>
      </w:r>
      <w:r>
        <w:rPr>
          <w:b/>
          <w:lang w:val="ro-RO"/>
        </w:rPr>
        <w:t>azi suntem în 12 ianuarie 2008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 xml:space="preserve">Afişaţi last name şi department number pentru toţi angajaţii care lucrează în departamentul 20 sau departamentul 50, ordonaţi alfabetic după num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>Folosind tabelele EMPLOYEES şi JOBS afişaţi numele si prenumele angajaţilor care lucrează ca programatori (Job-Title  fiind Programmers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>Creaţi un join care afişează toţi angajaţii din tabela EMPLOYEES cu sau fără departamente, folosindu-vă şi de tabela DEPARTMENTS.</w:t>
      </w:r>
    </w:p>
    <w:p>
      <w:pPr>
        <w:pStyle w:val="Normal"/>
        <w:autoSpaceDE w:val="false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/>
      </w:pPr>
      <w:r>
        <w:rPr>
          <w:lang w:val="ro-RO"/>
        </w:rPr>
        <w:t>32.  Scrieţi câte o interogare ce rezolvă următoarele cerinţe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lang w:val="ro-RO"/>
        </w:rPr>
        <w:t>Afişaţi în tabela DUAL următoarea zi de vineri după data sistemului, de exemplu dacă data sistemului este sâmbătă, 12 ianuarie 2008, se va afişa 18 ianuarie 2008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lang w:val="pt-BR"/>
        </w:rPr>
      </w:pPr>
      <w:r>
        <w:rPr>
          <w:lang w:val="pt-BR"/>
        </w:rPr>
        <w:t>Salariul din tabela EMPLOYEES este salariul lunar. Afişaţi  first name, last name, şi salariul anual pentru fiecare angajat. Denumiţi coloana respectivă “Yearly Salary”.  Afişaţi în ordine alfabetică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lang w:val="pt-BR"/>
        </w:rPr>
      </w:pPr>
      <w:r>
        <w:rPr>
          <w:lang w:val="pt-BR"/>
        </w:rPr>
        <w:t>Afişaţi numele tuturor şefilor de departamente folosind tabelele EMPLOYEES şi DEPARTMENTS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lang w:val="ro-RO"/>
        </w:rPr>
        <w:t xml:space="preserve">Creaţi un join care afişează </w:t>
      </w:r>
      <w:r>
        <w:rPr>
          <w:lang w:val="pt-BR"/>
        </w:rPr>
        <w:t>toate departamentele din tabela DEPARTMENTS chiar dacă au sau nu angajaţi înregistraţi în tabela EMPLOYEES.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33.  Scrieţi câte o interogare ce rezolvă următoarele cerinţe: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lang w:val="ro-RO"/>
        </w:rPr>
      </w:pPr>
      <w:r>
        <w:rPr>
          <w:lang w:val="ro-RO"/>
        </w:rPr>
        <w:t>Afişaţi în tabela DUAL rezultatul unei funcţii care înlocuieşte fiecare apariţie a literei „i” cu caracterul „&amp;” din cuvântul Mississipp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lang w:val="ro-RO"/>
        </w:rPr>
      </w:pPr>
      <w:r>
        <w:rPr>
          <w:lang w:val="ro-RO"/>
        </w:rPr>
        <w:t>Din tabela EMPLOYEES, afişaţi pentru toţi angajaţii care au ultima literă „s” în numele de familie:   last name, first name şi salariul indexat cu 10%, în ordine descrescătoare după salariu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lang w:val="ro-RO"/>
        </w:rPr>
      </w:pPr>
      <w:r>
        <w:rPr>
          <w:lang w:val="ro-RO"/>
        </w:rPr>
        <w:t>Folosindu-vă de tabela D_CDS afişaţi cel mai recent titlu şi cel mai vechi, în funcţie de anul lansări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Creaţi un join care afişează </w:t>
      </w:r>
      <w:r>
        <w:rPr>
          <w:bCs/>
          <w:iCs/>
          <w:lang w:val="ro-RO"/>
        </w:rPr>
        <w:t>numele şi id-ul ultimelor joburi pentru acei angajaţi care au avut înainte un rol în companie, folosind tabelele EMPLOYEES şi JOB_HISTORY.</w:t>
      </w:r>
    </w:p>
    <w:p>
      <w:pPr>
        <w:pStyle w:val="Normal"/>
        <w:autoSpaceDE w:val="false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34.  Scrieţi câte o interogare ce rezolvă următoarele cerinţe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Afişaţi în tabela DUAL data următoarei zi de vineri, peste exact 6 luni. 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Din tabela EMPLOYEES afişaţi angajaţii care au salariul mai mare decât salariul mediu pe unitate. 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lang w:val="ro-RO"/>
        </w:rPr>
      </w:pPr>
      <w:r>
        <w:rPr>
          <w:lang w:val="ro-RO"/>
        </w:rPr>
        <w:t>Din tabela D_SONGS afişaţi acele titluri care au durata mai mică sau egală cu 5 minute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Creaţi un join care afişează pentru fiecare angajat din tabela EMPLOYEES last name, salary  şi nivelul job_grade (A, B, C, D, E sau F) folosind şi tabela JOB_GRADES.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35.  Scrieţi câte o interogare ce rezolvă următoarele cerinţ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lang w:val="ro-RO"/>
        </w:rPr>
      </w:pPr>
      <w:r>
        <w:rPr>
          <w:lang w:val="ro-RO"/>
        </w:rPr>
        <w:t>Afişaţi în tabela DUAL rezultatul unei funcţii care converteşte textul „It is a small world” în textul „WONDERFUL WORLD”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lang w:val="ro-RO"/>
        </w:rPr>
      </w:pPr>
      <w:r>
        <w:rPr>
          <w:lang w:val="ro-RO"/>
        </w:rPr>
        <w:t>Din tabela D_CDS afişaţi titlurile şi producătorii melodiilor ce au litera „a” în titlul melodiei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lang w:val="ro-RO"/>
        </w:rPr>
      </w:pPr>
      <w:r>
        <w:rPr>
          <w:lang w:val="ro-RO"/>
        </w:rPr>
        <w:t>Să se afişeze toţi angajaţii care nu primesc procent pe comision (valoarea din câmpul commission_pct este NUL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lang w:val="ro-RO"/>
        </w:rPr>
      </w:pPr>
      <w:r>
        <w:rPr>
          <w:lang w:val="ro-RO"/>
        </w:rPr>
        <w:t>Creaţi un join care, folosind tabelele D_PACKAGES şi D_EVENTS afişează numele evenimentului,  costul şi codul acestuia, unde costul are valori cuprinse între low_range si low_range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36. Scrieţi câte o interogare ce rezolvă următoarele cerinţe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lang w:val="ro-RO"/>
        </w:rPr>
        <w:t>Afişaţi în tabela DUAL cuvântul rezultat după înlocuirea tuturor apariţiilor subşirului „ca” cu subşirul „ta” în cuvântul caracatiţă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lang w:val="ro-RO"/>
        </w:rPr>
      </w:pPr>
      <w:r>
        <w:rPr>
          <w:lang w:val="ro-RO"/>
        </w:rPr>
        <w:t>Să se afişeze numărul de luni lucrate de angajaţii din tabela EMPLOYEES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lang w:val="ro-RO"/>
        </w:rPr>
      </w:pPr>
      <w:r>
        <w:rPr>
          <w:lang w:val="ro-RO"/>
        </w:rPr>
        <w:t>Să se afişeze salariile medii pentru angajaţii din tabela F_STAFFS, grupate pe departamente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lang w:val="ro-RO"/>
        </w:rPr>
      </w:pPr>
      <w:r>
        <w:rPr>
          <w:lang w:val="ro-RO"/>
        </w:rPr>
        <w:t>Folosind tabelele D_PLAY_LIST_ITEM şi D_TRACK_LISTINGS realizaţi un join care afişează id-ul melodiilor, id-ul evenimentului şi numărul cd-urilor pentru toate melodiile din tabela D_TRACK_LISTINGS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37. Scrieţi câte o interogare ce rezolvă următoarele cerinţe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lang w:val="ro-RO"/>
        </w:rPr>
        <w:t>Afişaţi în tabela DUAL ultima poziţie la care se găseşte litera „c” în cuvântul caracatiţă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lang w:val="ro-RO"/>
        </w:rPr>
        <w:t xml:space="preserve">Să se afişeze pentru toţi angajaţii din tabela </w:t>
      </w:r>
      <w:r>
        <w:rPr>
          <w:caps/>
          <w:lang w:val="ro-RO"/>
        </w:rPr>
        <w:t xml:space="preserve">employees </w:t>
      </w:r>
      <w:r>
        <w:rPr>
          <w:lang w:val="ro-RO"/>
        </w:rPr>
        <w:t>un raport cu nume, salariul şi salariul actualizat pentru cei ce au comision (câmpul commission_pct NOT NULL)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lang w:val="ro-RO"/>
        </w:rPr>
      </w:pPr>
      <w:r>
        <w:rPr>
          <w:lang w:val="ro-RO"/>
        </w:rPr>
        <w:t>Să se afişeze toţi angajaţii din tabela F_STAFFS care sunt născuţi după Monique Tuttl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lang w:val="ro-RO"/>
        </w:rPr>
        <w:t xml:space="preserve">Să se afişeze numele angajaţilor şi numele departamentul unde lucrează fiecare realizând un join pe tabelele </w:t>
      </w:r>
      <w:r>
        <w:rPr>
          <w:caps/>
          <w:lang w:val="ro-RO"/>
        </w:rPr>
        <w:t>employees</w:t>
      </w:r>
      <w:r>
        <w:rPr>
          <w:lang w:val="ro-RO"/>
        </w:rPr>
        <w:t xml:space="preserve"> şi </w:t>
      </w:r>
      <w:r>
        <w:rPr>
          <w:caps/>
          <w:lang w:val="ro-RO"/>
        </w:rPr>
        <w:t>departments</w:t>
      </w:r>
      <w:r>
        <w:rPr>
          <w:lang w:val="ro-RO"/>
        </w:rPr>
        <w:t>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38. Scrieţi câte o interogare ce rezolvă următoarele cerinţe: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lang w:val="ro-RO"/>
        </w:rPr>
        <w:t>Afişaţi în tabela DUAL prima zi de vineri din anul 2008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lang w:val="ro-RO"/>
        </w:rPr>
      </w:pPr>
      <w:r>
        <w:rPr>
          <w:lang w:val="ro-RO"/>
        </w:rPr>
        <w:t>creaţi un raport numele, prenumele, luna în care s-au angajat toţi cei care apar în tabela EMPLOYEES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lang w:val="ro-RO"/>
        </w:rPr>
      </w:pPr>
      <w:r>
        <w:rPr>
          <w:lang w:val="ro-RO"/>
        </w:rPr>
        <w:t>Afişaţi toţi angajaţii din tabela EMPLOYEES care lucrează în acelaşi departament cu Grant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lang w:val="ro-RO"/>
        </w:rPr>
      </w:pPr>
      <w:r>
        <w:rPr>
          <w:lang w:val="ro-RO"/>
        </w:rPr>
        <w:t>Creaţi un join care afişează numele angajaţilor şi numele managerilor departamentelor în care în care aceştia sunt angajaţi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39. Scrieţi câte o interogare ce rezolvă următoarele cerinţ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o-RO"/>
        </w:rPr>
        <w:t>Afişaţi în tabela DUAL ziua de astăzi în formatul asemănător exemplului: ziua 15, luna 5, anul 2008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val="ro-RO"/>
        </w:rPr>
      </w:pPr>
      <w:r>
        <w:rPr>
          <w:lang w:val="ro-RO"/>
        </w:rPr>
        <w:t>Înlocuiţi toate valorile nule din coloana speciality din tabela D_PARTENERS cu valoarea 0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val="ro-RO"/>
        </w:rPr>
      </w:pPr>
      <w:r>
        <w:rPr>
          <w:lang w:val="ro-RO"/>
        </w:rPr>
        <w:t>Să se afişeze toţi angajaţii care lucrează în departamentul Marketing, folosind tabelele EMPLOYEES şi DEPARTMENTS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val="ro-RO"/>
        </w:rPr>
      </w:pPr>
      <w:r>
        <w:rPr>
          <w:lang w:val="ro-RO"/>
        </w:rPr>
        <w:t>creaţi un join care arată numele, id-ul departamentului şi numele departamentului pentru toţi angajaţii, chiar dacă nu au asociat un departament şi departamente care nu au angajaţi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40. </w:t>
      </w:r>
      <w:r>
        <w:rPr>
          <w:lang w:val="pt-BR"/>
        </w:rPr>
        <w:t>Scrie</w:t>
      </w:r>
      <w:r>
        <w:rPr>
          <w:lang w:val="ro-RO"/>
        </w:rPr>
        <w:t>ţi câte o interogare ce rezolvă următoarele cerinţe: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lang w:val="ro-RO"/>
        </w:rPr>
        <w:t>Afişaţi în tabela DUAL conversia următorului şir de caractere  ‚mai 15, 2008’ în dată calendaristică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lang w:val="ro-RO"/>
        </w:rPr>
      </w:pPr>
      <w:r>
        <w:rPr>
          <w:lang w:val="ro-RO"/>
        </w:rPr>
        <w:t>Ştergeţi primele trei cifre din numerele de telefon ale clienţilor din tabela D_CLIENTS şi afişaţi tot conţinutul tabelei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lang w:val="ro-RO"/>
        </w:rPr>
      </w:pPr>
      <w:r>
        <w:rPr>
          <w:lang w:val="ro-RO"/>
        </w:rPr>
        <w:t>Raportaţi care angajaţi din tabela EMPLOYEES au salariul mai mare decât media salariilor din întreaga unitate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lang w:val="ro-RO"/>
        </w:rPr>
      </w:pPr>
      <w:r>
        <w:rPr>
          <w:lang w:val="ro-RO"/>
        </w:rPr>
        <w:t>creaţi un join care arată numele, id-ul departamentului şi numele departamentului pentru toţi angajaţii, chiar dacă nu au asociat un departament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1:49:00Z</dcterms:created>
  <dc:creator>p1</dc:creator>
  <dc:description/>
  <cp:keywords/>
  <dc:language>en-US</dc:language>
  <cp:lastModifiedBy>Runceanu</cp:lastModifiedBy>
  <dcterms:modified xsi:type="dcterms:W3CDTF">2008-01-31T16:43:00Z</dcterms:modified>
  <cp:revision>11</cp:revision>
  <dc:subject/>
  <dc:title>P1</dc:title>
</cp:coreProperties>
</file>